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01665" cy="637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8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ossible Story Beginnings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50.25pt;width:448.9pt;height:50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ossible Story Beginnings...</w:t>
                      </w:r>
                    </w:p>
                  </w:txbxContent>
                </v:textbox>
                <v:path textpathok="t"/>
                <v:textpath on="t" fitshape="t" string="Possible Story Beginnings..." style="font-family:&quot;Comic Sans MS&quot;;font-size:12pt"/>
                <v:imagedata r:id="rId2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3015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840" cy="7657560"/>
                          <a:chOff x="0" y="0"/>
                          <a:chExt cx="634284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4284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1040" y="3428280"/>
                            <a:ext cx="245556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t all started when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1028160"/>
                            <a:ext cx="23997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ong ago in the mists of time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0"/>
                            <a:ext cx="2569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Once upon a time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1943280"/>
                            <a:ext cx="1886040" cy="68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t was a dark and dismal night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171880"/>
                            <a:ext cx="182808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e were alone in the house one morning when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113760"/>
                            <a:ext cx="1828080" cy="148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 Autumn mists were gathering early and the night was growing dark when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3428280"/>
                            <a:ext cx="257112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Once upon a time, when the world was young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457880"/>
                            <a:ext cx="222804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’m going to tell you a tale about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457880"/>
                            <a:ext cx="234324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n the beginning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1040" y="5714280"/>
                            <a:ext cx="268596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t had all happened so quickly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5371560"/>
                            <a:ext cx="12574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One day, not too long ago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5600160"/>
                            <a:ext cx="1199520" cy="1943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en-GB" w:bidi="ar-SA"/>
                                </w:rPr>
                                <w:t>It was a fresh and bright early morning in summer when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8000"/>
                            <a:ext cx="12009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onight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743880"/>
                            <a:ext cx="2686680" cy="797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ere was nothing I could do to stop it happening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0560" y="1943280"/>
                            <a:ext cx="148464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his is a story I heard a long time ago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45pt;height:602.95pt" coordorigin="0,0" coordsize="9989,12059">
                <v:rect id="shape_0" stroked="f" o:allowincell="f" style="position:absolute;left:0;top:0;width:998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309;top:5399;width:3866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t all started when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1619;width:377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ong ago in the mists of time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0;width:4046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Once upon a time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;top:3060;width:2969;height:107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t was a dark and dismal night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420;width:287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e were alone in the house one morning when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;top:179;width:2878;height:23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 Autumn mists were gathering early and the night was growing dark when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;top:5399;width:4048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Once upon a time, when the world was young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020;width:350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’m going to tell you a tale about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020;width:368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n the beginning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8999;width:422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t had all happened so quickly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459;width:1979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One day, not too long ago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8819;width:1888;height:30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en-GB" w:bidi="ar-SA"/>
                          </w:rPr>
                          <w:t>It was a fresh and bright early morning in summer when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800;width:1890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onight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620;width:4230;height:125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ere was nothing I could do to stop it happening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060;width:2337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his is a story I heard a long time ago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9:00Z</dcterms:created>
  <dc:creator>Lawson Clan</dc:creator>
  <dc:description/>
  <dc:language>en-US</dc:language>
  <cp:lastModifiedBy>Gareth Pitchford</cp:lastModifiedBy>
  <cp:lastPrinted>2004-05-01T12:28:00Z</cp:lastPrinted>
  <dcterms:modified xsi:type="dcterms:W3CDTF">2007-10-08T12:29:00Z</dcterms:modified>
  <cp:revision>2</cp:revision>
  <dc:subject/>
  <dc:title/>
</cp:coreProperties>
</file>